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/>
      </w:pPr>
      <w:r>
        <w:rPr/>
        <w:t>Песня заблудившейся овечки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1620" w:hanging="0"/>
        <w:rPr>
          <w:sz w:val="28"/>
        </w:rPr>
      </w:pPr>
      <w:r>
        <w:rPr>
          <w:sz w:val="28"/>
        </w:rPr>
        <w:t xml:space="preserve">Как одиноко мне, как больно и обидно – 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  <w:t>Лишь ложь вокруг, одни враги кругом.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  <w:t>И никогда мне не было так стыдно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  <w:t>Пред стадом и пред пастухом.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/>
      </w:pPr>
      <w:r>
        <w:rPr>
          <w:b/>
          <w:sz w:val="28"/>
        </w:rPr>
        <w:t>Припев:</w:t>
      </w:r>
      <w:r>
        <w:rPr>
          <w:sz w:val="28"/>
        </w:rPr>
        <w:t xml:space="preserve"> </w:t>
        <w:tab/>
        <w:t>Ау, ау, ау…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ab/>
        <w:t>На помощь я кого-нибудь зову.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  <w:tab/>
        <w:tab/>
        <w:t>Но неоткуда мне спасенья ждать,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  <w:tab/>
        <w:tab/>
        <w:t>Наверно, не пойдут меня искать.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1620" w:hanging="0"/>
        <w:rPr>
          <w:sz w:val="28"/>
        </w:rPr>
      </w:pPr>
      <w:r>
        <w:rPr>
          <w:sz w:val="28"/>
        </w:rPr>
        <w:t>Зачем меня искать, ведь я все стадо порчу.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  <w:t>Во всей истории виновна только я.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  <w:t>Кто может знать, что будет этой ночью,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  <w:t>Смогу ль дожить до следующего дня.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b/>
          <w:b/>
          <w:sz w:val="28"/>
        </w:rPr>
      </w:pPr>
      <w:r>
        <w:rPr>
          <w:b/>
          <w:sz w:val="28"/>
        </w:rPr>
        <w:t>Припев.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1620" w:hanging="0"/>
        <w:rPr>
          <w:sz w:val="28"/>
        </w:rPr>
      </w:pPr>
      <w:r>
        <w:rPr>
          <w:sz w:val="28"/>
        </w:rPr>
        <w:t>Зачем меня искать, ведь я сама решила,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  <w:t>Что буду поступать лишь так, как я хочу.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  <w:t xml:space="preserve">И вот я наказанье получила – 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  <w:t>За грех своею жизнью заплачу.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/>
      </w:pPr>
      <w:r>
        <w:rPr>
          <w:b/>
          <w:sz w:val="28"/>
        </w:rPr>
        <w:t>Припев:</w:t>
      </w:r>
      <w:r>
        <w:rPr>
          <w:sz w:val="28"/>
        </w:rPr>
        <w:t xml:space="preserve"> </w:t>
        <w:tab/>
        <w:t>Ау, ау, ау…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ab/>
        <w:t>На помощь я кого-нибудь зову.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  <w:tab/>
        <w:tab/>
        <w:t>Но неоткуда мне спасенья ждать,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  <w:tab/>
        <w:tab/>
        <w:t>Наверно, здесь придется погибать.</w:t>
      </w:r>
    </w:p>
    <w:p>
      <w:pPr>
        <w:pStyle w:val="Normal"/>
        <w:ind w:left="162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618" w:hanging="0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07:08:00Z</dcterms:created>
  <dc:creator>Волков Дмитрий Владимирович</dc:creator>
  <dc:description/>
  <dc:language>en-US</dc:language>
  <cp:lastModifiedBy>Волков Дмитрий Владимирович</cp:lastModifiedBy>
  <dcterms:modified xsi:type="dcterms:W3CDTF">2001-06-28T07:09:00Z</dcterms:modified>
  <cp:revision>1</cp:revision>
  <dc:subject/>
  <dc:title>Песня заблудившейся овечки</dc:title>
</cp:coreProperties>
</file>